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THE PIXEL PROJECT’S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PAINT IT PURPLE” CAMPAIGN 2011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color w:val="7030A0"/>
          <w:sz w:val="36"/>
          <w:szCs w:val="36"/>
        </w:rPr>
        <w:t xml:space="preserve">THE “PAINT IT PURPLE” FUNDRAISER’S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  <w:t>REGISTRATION FORM</w:t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BEFORE YOU FILL IN THIS FORM…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ank you for your interest in hosting and organising a “Paint It Purple” bake sale/fundraiser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note the following information before you fill in this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You must submit this Registration form BEFORE you hold your “Paint It Purple” bake sale/fundrais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 deadline for submitting this Registration form – </w:t>
      </w:r>
      <w:r>
        <w:rPr>
          <w:rFonts w:cs="Arial" w:ascii="Arial" w:hAnsi="Arial"/>
          <w:b/>
          <w:color w:val="7030A0"/>
          <w:sz w:val="22"/>
          <w:szCs w:val="22"/>
        </w:rPr>
        <w:t>6pm EST, 17 November 201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you have filled in this form, please complete the separate Bake Sale/Fundraiser Details form and submit it as soon as possib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By filling in and submitting this form, you automatically agree to the Fundraiser’s Agreement and Image &amp; Identity Guidelines in this registration pack (also available on the Paint It Purple campaign websi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you have submitted this form, we will provide you with the basic fundraiser’s toolkit to help make your bake sale/fundraiser a succes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or bakeries/cupcakeries, grassroots/community groups and individuals raising funds for a designated beneficiar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e will need documentation as proof of your choice of Violence Against Women nonprofit beneficiary’s charitable/non profit status. For example, a 501 (c)(3) letter from the IRS for U.S.-based non profit organisation. Please send a scanned copy (PDF or JPG format) together with this registration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ligibility for receipt of funds raised: Non profit organisations/charities working on any type of VAW includi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tered women’s shel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e crisis centr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ocacy and on-the-ground aid groups for all types of V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or VAW Non profits and Chariti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will need documentation as proof of your organisation’s charitable/non profit status. For example, a 501 (c)(3) letter from the IRS for U.S.-based non profit organisation. Please send a scanned copy (PDF or JPG format) together with this registration for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are unsure of anything, please email us your queries a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intitpurple1@g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ORGANISER DETAIL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of Organisation/Group/Individu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Per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Ema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Skype I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hone Number including countr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eet Addr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code/Post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 you a Category A or B Fundrais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tegory A: 70% of designated proceeds to a VAW nonprofit of your choice; 30% to The Pixel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tegory B: 100% of designated proceeds donated to The Pixel 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For VAW nonprofits ONL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 Registration Number/Code/ID (Tax exempt or Charity Statu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For VAW nonprofits ONL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Violence Against Women (VAW) your organisation works on (please choose and type into the box on the righ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estic Viol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male Genital Mutilation/Cu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ced Marri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ry Harassment/Mu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al Hara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al Assau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 Traffic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id attack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BENEFICIARY DETAIL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OTE: PLEASE ONLY FILL IN IF YOU ARE A CATEGORY A FUNDRAISER. THE DETAILS WE REQUIRE WOULD BE THAT OF YOUR CHOSEN VAW NONPROFIT BENEFICIARY OTHER THAN THE PIXEL PROJEC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of Organisation/Group/Individu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Per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Ema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act Skype I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hone Number including country 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eet Addr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code/Post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 Registration Number/Code/ID (Tax exempt or Charity Statu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Violence Against Women (VAW) the beneficiary organisation works on (please choose and type into the box on the righ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estic Viol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male Genital Mutilation/Cu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ced Marri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wry Harassment/Mu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al Hara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al Assau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 Traffic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id Attack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9025</wp:posOffset>
          </wp:positionH>
          <wp:positionV relativeFrom="paragraph">
            <wp:posOffset>-170815</wp:posOffset>
          </wp:positionV>
          <wp:extent cx="1876425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</w:rPr>
      <w:t>Private &amp;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intitpurple1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8:00Z</dcterms:created>
  <dc:creator>owner</dc:creator>
  <dc:description/>
  <cp:keywords/>
  <dc:language>en-US</dc:language>
  <cp:lastModifiedBy>owner</cp:lastModifiedBy>
  <cp:lastPrinted>2010-08-19T10:58:00Z</cp:lastPrinted>
  <dcterms:modified xsi:type="dcterms:W3CDTF">2011-09-10T11:48:00Z</dcterms:modified>
  <cp:revision>2</cp:revision>
  <dc:subject/>
  <dc:title>THE PIXEL PROJECT’S </dc:title>
</cp:coreProperties>
</file>