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THE PIXEL PROJECT’S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36"/>
          <w:szCs w:val="36"/>
        </w:rPr>
        <w:t>PAINT IT PURPLE” CAMPAIGN 2011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color w:val="7030A0"/>
          <w:sz w:val="32"/>
          <w:szCs w:val="32"/>
        </w:rPr>
        <w:t xml:space="preserve">THE “PAINT IT PURPLE” BAKE SALE/FUNDRAISER: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color w:val="7030A0"/>
          <w:sz w:val="32"/>
          <w:szCs w:val="32"/>
        </w:rPr>
      </w:pPr>
      <w:r>
        <w:rPr>
          <w:rFonts w:cs="Arial" w:ascii="Arial" w:hAnsi="Arial"/>
          <w:b/>
          <w:color w:val="7030A0"/>
          <w:sz w:val="32"/>
          <w:szCs w:val="32"/>
        </w:rPr>
        <w:t>ACTIVITY/EVENT DETAILS FORM</w:t>
      </w:r>
    </w:p>
    <w:p>
      <w:pPr>
        <w:pStyle w:val="Normal"/>
        <w:tabs>
          <w:tab w:val="clear" w:pos="720"/>
          <w:tab w:val="left" w:pos="2175" w:leader="none"/>
        </w:tabs>
        <w:rPr>
          <w:rFonts w:ascii="Arial" w:hAnsi="Arial" w:cs="Arial"/>
          <w:b/>
          <w:b/>
          <w:color w:val="7030A0"/>
          <w:sz w:val="32"/>
          <w:szCs w:val="32"/>
        </w:rPr>
      </w:pPr>
      <w:r>
        <w:rPr>
          <w:rFonts w:cs="Arial" w:ascii="Arial" w:hAnsi="Arial"/>
          <w:b/>
          <w:color w:val="7030A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BEFORE YOU FILL IN THIS FORM…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nk you for your interest in hosting and organising a “Paint It Purple” Party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note the following information before you fill in this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e require you or your organisation to submit this Event Details form as the information in this form will enable us to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ise your bake sale/fundraiser for you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 your sponsoring bakery/cupcakery logo to our campaign websit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cupcakeries/bakeries – adding your logo to our campaign websit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submit the following materials with this event details applicatio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o of your sponsoring/partner/participating bakery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150-word company bio of your sponsoring/partner/participating bake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information in this form will be used by The Pixel Project for online publicity purposes for the campaign and your bake sa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with all the other forms, please type in your answers neatly. </w:t>
      </w:r>
      <w:r>
        <w:rPr>
          <w:rFonts w:cs="Arial" w:ascii="Arial" w:hAnsi="Arial"/>
          <w:i/>
          <w:sz w:val="22"/>
          <w:szCs w:val="22"/>
        </w:rPr>
        <w:t>Forms filled in by hand are not accepte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Deadline for submitting this Event Details form – </w:t>
      </w:r>
      <w:r>
        <w:rPr>
          <w:rFonts w:cs="Arial" w:ascii="Arial" w:hAnsi="Arial"/>
          <w:b/>
          <w:sz w:val="22"/>
          <w:szCs w:val="22"/>
        </w:rPr>
        <w:t>6pm EST, 17 November 2011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you are unsure of anything, please email us your queries at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aintitpurple1@gmail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BAKE SALE/FUNDRAISER DETAIL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ke Sale Ven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ue Address Line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ue Address Lin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ue Address Line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ue Zip Code/Post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ry of Ven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ake Sale (if one-off) or duration of bake sale (if you are a bakery/cupcakery selling the cupcakes for a longer perio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 of Bake Sale (if one-of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ue Web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e your cupcakes home-baked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This question is for nonprofits/grassroots organisations/individuals. If ‘YES’, please indicate in the right-hand box. If you are working in partnership with a bakery, please fill in the sections below about the bakery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Bakery/Cupcak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kery Address Line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kery Address Lin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kery Address Line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kery Zip Code/Post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w many cupcakes you anticipate selling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price of each cupcake and/or set of cupcakes (in US Dollar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 you a Category A or B Fundraise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tegory A: 70% of designated proceeds to a VAW nonprofit of your choice; 30% to The Pixel Pro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tegory B: 100% of designated proceeds donated to The Pixel Proj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w much will be donated per cupcake? (In US Dollar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lease note that you should have minimum of $1.00 in your currency donated from the cupcake or whatever is reasonable in your country/region/loc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other activities will you be including in your “Paint It Purple” Party (aside from the PSA sessions and cupcakes)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lease list them out in the righthand box. Please either include a full description or attach a full description in a separate Word or PDF file to this Event Details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ll you be doing any local publicity for your bake sale/fundraise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f “YES”: How many media are you planning to contac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 you have any further details we should know about your “Paint It Purple” Bake Sal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FF000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48050</wp:posOffset>
          </wp:positionH>
          <wp:positionV relativeFrom="paragraph">
            <wp:posOffset>-218440</wp:posOffset>
          </wp:positionV>
          <wp:extent cx="2076450" cy="6864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F0000"/>
      </w:rPr>
      <w:t>Private &amp;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intitpurple1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39:00Z</dcterms:created>
  <dc:creator>owner</dc:creator>
  <dc:description/>
  <cp:keywords/>
  <dc:language>en-US</dc:language>
  <cp:lastModifiedBy>owner</cp:lastModifiedBy>
  <cp:lastPrinted>2010-08-19T10:58:00Z</cp:lastPrinted>
  <dcterms:modified xsi:type="dcterms:W3CDTF">2011-09-10T12:39:00Z</dcterms:modified>
  <cp:revision>2</cp:revision>
  <dc:subject/>
  <dc:title>THE PIXEL PROJECT’S </dc:title>
</cp:coreProperties>
</file>